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History of Brands Hatch the racing circu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For over 50 years, Brands Hatch was the UK's premier racing circuit for cars and motorcycles. Situated just 20km from London, it’s a race fan’s delight - its natural amphitheatre layout providing a thrilling combination of exciting bends, fast straights and panoramic vist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p till 1986 Brands Hatch hosted the British leg of the Formula One circus, before Silverstone took over - much to the dismay of UK racing fa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szCs w:val="24"/>
        </w:rPr>
        <w:t xml:space="preserve">Even Murray Walker, the "official voice" of Formula One was heard to say: </w:t>
      </w:r>
      <w:r>
        <w:rPr>
          <w:rFonts w:eastAsia="Times New Roman" w:cs="Arial" w:ascii="Arial" w:hAnsi="Arial"/>
          <w:szCs w:val="24"/>
        </w:rPr>
        <w:t>"Why the authorities spend millions of pounds trying to turn Silverstone into a great circuit when we have one already in Brands Hatch is a mystery to me.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Cs w:val="24"/>
        </w:rPr>
        <w:t>Rated as one of the finest driver's circuits to have graced the motor racing calendar, Brands Hatch is thankfully little changed from its classic format. It is sti</w:t>
      </w:r>
      <w:r>
        <w:rPr>
          <w:rFonts w:cs="Arial" w:ascii="Arial" w:hAnsi="Arial"/>
          <w:szCs w:val="24"/>
        </w:rPr>
        <w:t xml:space="preserve">ll home to a host of international bike and car racing events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cause of its convenience, layout, and great visibility from so many viewing angles, there is a strong lobby in the UK calling for its reinstatement into the Grand Prix calend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9:25:00Z</dcterms:created>
  <dc:creator>David Gimpel</dc:creator>
  <dc:description/>
  <cp:keywords/>
  <dc:language>en-US</dc:language>
  <cp:lastModifiedBy>Elemental</cp:lastModifiedBy>
  <dcterms:modified xsi:type="dcterms:W3CDTF">2006-02-27T08:09:00Z</dcterms:modified>
  <cp:revision>3</cp:revision>
  <dc:subject/>
  <dc:title>How to fast-track your business</dc:title>
</cp:coreProperties>
</file>